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ind w:left="568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left="1077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муниципальной программы        сельского поселения Кубанец Тимашевского района                                                                            </w:t>
      </w:r>
    </w:p>
    <w:p>
      <w:pPr>
        <w:pStyle w:val="ConsPlusTitle"/>
        <w:widowControl/>
        <w:ind w:left="1077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формационное обеспечение населения сельского поселения Кубанец Тимашевского района на 2018-2020 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                                    </w:t>
      </w:r>
    </w:p>
    <w:p>
      <w:pPr>
        <w:pStyle w:val="Normal"/>
        <w:spacing w:lineRule="auto" w:line="240" w:before="0" w:after="0"/>
        <w:ind w:left="1008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Информационное обеспечение населения сельского поселения Кубанец Тимашевского района на 2018-2020 го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29"/>
        <w:gridCol w:w="2694"/>
        <w:gridCol w:w="1481"/>
        <w:gridCol w:w="1276"/>
        <w:gridCol w:w="1134"/>
        <w:gridCol w:w="1134"/>
        <w:gridCol w:w="2055"/>
        <w:gridCol w:w="7"/>
        <w:gridCol w:w="1907"/>
      </w:tblGrid>
      <w:tr>
        <w:trPr>
          <w:trHeight w:val="5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(тыс.руб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1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ая печать и издательство. Верстка газеты «Вести сельского поселения Кубанец Тимашевского района», публикация нормативно-правовых а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и тираж газеты в количестве 1600 единиц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по делопроизводству и организационно-кадровой работе администрации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ормационно-коммуникационных технологий, защита информации</w:t>
            </w:r>
            <w:r>
              <w:rPr>
                <w:color w:val="000000"/>
                <w:sz w:val="28"/>
                <w:szCs w:val="28"/>
              </w:rPr>
              <w:t>; Обеспечение информационной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17 единицы базовых комплектов лицензированных программных продуктов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6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компьютерной оргтехн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компьютерной оргтехники в количестве 6 шт.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9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ессиональная подготовка, переподготовка и повышение квалификации»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прошедших профессиональную подготовку, переподготовку и повышение квалификации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1 категории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 Тимашевского района                        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08:00Z</dcterms:created>
  <dc:creator>Наталья</dc:creator>
  <dc:description/>
  <cp:keywords/>
  <dc:language>en-US</dc:language>
  <cp:lastModifiedBy>kub2</cp:lastModifiedBy>
  <cp:lastPrinted>2020-03-30T10:02:00Z</cp:lastPrinted>
  <dcterms:modified xsi:type="dcterms:W3CDTF">2020-12-14T09:29:00Z</dcterms:modified>
  <cp:revision>96</cp:revision>
  <dc:subject/>
  <dc:title/>
</cp:coreProperties>
</file>